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89315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38175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65539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33772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