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01371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1945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1292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97303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