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38961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99371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99094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