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15142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01654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14322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22982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